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810-3/23.08.2024г. и наш вх.№ ОСК-24-ДИ05-199/23.08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 15285.9.730 в землището на с. Говедарци,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ъгласно т.1 от решение №1773  от 18.03.1993 г. по чл.18ж ал.1 от ППЗСПЗЗ на наследниците на Спасуна Ангелова Шехтова е признат за възстановяване имот в землището на с. Говедарци  – нива от 1.700 дка в м.“Брего“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Протокол от 14.03.2024г. за идентифициране по чл.45 ал.4 от ППЗСПЗЗ и приложена скица – проект № 15-723406/15.07.2024г. от СГКК-Софийска област имотът е идентифициран като Проектен имот с идентификатор № 15285.9.730 с площ от 2068 кв.м., образуван от ПИ с идентификатор № 15285.9.35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15285.9.35 в м.“Брего“ е с площ 52327 кв.м., трайно предназначение на територията: Земеделска и начин на трайно ползване: Пасище съгласно одобрените със Заповед № РД-18-12/19.02.2008 г. на Изпълнителния директор на АГКК кадастрална карта и кадастрални регистри на с. Говедарци. Имотът е в категорията остатъчен общински фонд, предаден е на община Самоков с Протоколно решение № 1/16.04.2015г. на ОбС „Земеделие“ и актуван с Акт за общинска собственост № 13705/2015 г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тносно възстановяване на имота е представена декларация от Кмета на с. Говедарци от 12.03.2025г., видно от която местността е идентична, но възразява имота да бъде възстановен там, предвид, че е в близост до регулацията на селото и частта от имота представлява прогон за животн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Спасуна Ангелова Шехтова проектен имот с идентификатор № 15285.9.730 в землището на с. Говедарци, подробно описан в Мотивирано предложение наш вх.№ ОСК24-ДИ05-199/23.08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ОСК24-ДИ05-199/23.08.2024г</w:t>
      </w:r>
      <w:r>
        <w:rPr>
          <w:i/>
          <w:sz w:val="22"/>
          <w:szCs w:val="22"/>
          <w:lang w:val="bg-BG" w:eastAsia="bg-BG"/>
        </w:rPr>
        <w:t xml:space="preserve"> - 17 листа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13705/19.08.201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Декларация от  Кмета на Говедарци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Дирекция  „ПУРОСО”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Спасуна Ангелова Шехтова проектен имот с идентификатор № 15285.9.730 в землището на с. Говедарци, във връзка с постъпило мотивирано искане вх.ОСК25-ДИ05-199/23.08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Спасуна Ангелова Шехтова следния общински недвижим имот, находящ се в землището на с. Говедарци, 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оектен имот с идентификатор № 15285.9.730 с площ от 2068 кв.м./</w:t>
      </w:r>
      <w:r>
        <w:rPr>
          <w:i/>
          <w:sz w:val="24"/>
          <w:szCs w:val="24"/>
          <w:lang w:val="bg-BG"/>
        </w:rPr>
        <w:t>по т.1 от решение № 1773 от 18.03.1993 г./</w:t>
      </w:r>
      <w:r>
        <w:rPr>
          <w:sz w:val="24"/>
          <w:szCs w:val="24"/>
          <w:lang w:val="bg-BG"/>
        </w:rPr>
        <w:t xml:space="preserve"> съгласно приложена скица-проект № 15-723406/15.07.2024г. от СГКК-Софийска област, образуван от ПИ с идентификатор №15285.9.35 в м.“Брего“ с площ 52327 кв.м м., трайно предназначение на територията: Земеделска и начин на трайно ползване: Пасище съгласно одобрените със Заповед №          РД-18-12/19.02.2008г. на Изпълнителния директор на АГКК кадастрална карта и кадастрални регистри на с. Говедарци, актуван с Акт за общинска собственост № 13705/2015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04T14:00:00Z</cp:lastPrinted>
  <dcterms:modified xsi:type="dcterms:W3CDTF">2025-04-04T11:02:00Z</dcterms:modified>
  <cp:revision>24</cp:revision>
  <dc:subject/>
  <dc:title>О Б Щ И Н А   С А М О К О В</dc:title>
</cp:coreProperties>
</file>